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public of the Philippines)</w:t>
      </w:r>
    </w:p>
    <w:p>
      <w:pPr>
        <w:pStyle w:val="Normal"/>
        <w:rPr/>
      </w:pPr>
      <w:r>
        <w:rPr/>
        <w:t>City of 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FIDAVI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I _________________, of legal age, __________________, with postal address at_________________ after having duly sworn in accordance with law hereby depose and st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I am presently employed with the __________________ as position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I am employed with the __________________ since or for a period of 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at I was designated </w:t>
      </w:r>
      <w:r>
        <w:rPr>
          <w:u w:val="single"/>
        </w:rPr>
        <w:t>to coach the NCR baseball team, elementary boys division who will participate in the 2009 Palarong Pambansa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That I have been coaching since 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all the athletes records submitted are true and correct to the best of my knowledg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I attest to the authenticity of all the documents submitte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Affiant/C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SUBSCRIBED and sworn to before me in ______________, this day ____________of month 2009, affiant executing his/her Community Tax Certificate No. ___________, issued at _________ on 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otary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. No.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No.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ok No.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ies of _________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8:47:00Z</dcterms:created>
  <dc:creator>nslimosnero</dc:creator>
  <dc:description/>
  <dc:language>en-US</dc:language>
  <cp:lastModifiedBy>etdijamco</cp:lastModifiedBy>
  <dcterms:modified xsi:type="dcterms:W3CDTF">2008-10-28T10:54:00Z</dcterms:modified>
  <cp:revision>3</cp:revision>
  <dc:subject/>
  <dc:title>Republic of the Philippines)</dc:title>
</cp:coreProperties>
</file>